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bCs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u w:val="single"/>
          <w:lang w:val="pl-PL" w:eastAsia="zxx" w:bidi="ar-SA"/>
        </w:rPr>
        <w:t>Umow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8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0"/>
          <w:u w:val="single"/>
          <w:lang w:val="pl-PL" w:eastAsia="zxx" w:bidi="ar-SA"/>
        </w:rPr>
        <w:t>o udzielenie zamówienia na świadczenie zdrowotne - AOS</w:t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warta w dniu  .....................................r. w  Giżycku pomiędzy</w:t>
      </w:r>
    </w:p>
    <w:p>
      <w:pPr>
        <w:pStyle w:val="TextBody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rPr>
          <w:b/>
          <w:b/>
          <w:bCs/>
          <w:sz w:val="22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ojskową Specjalistyczną Przychodnią Lekarską – Samodzielnym Publicznym Zakładem Opieki Zdrowotnej w Giżycku ul. Obwodowa 3</w:t>
      </w:r>
    </w:p>
    <w:p>
      <w:pPr>
        <w:pStyle w:val="TextBody"/>
        <w:rPr>
          <w:sz w:val="22"/>
        </w:rPr>
      </w:pPr>
      <w:r>
        <w:rPr>
          <w:b/>
          <w:bCs/>
          <w:sz w:val="22"/>
        </w:rPr>
        <w:t>NIP  845-17-11-581  Regon 510891122</w:t>
      </w:r>
      <w:r>
        <w:rPr>
          <w:bCs/>
          <w:sz w:val="22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sz w:val="22"/>
        </w:rPr>
        <w:t xml:space="preserve">reprezentowaną przez </w:t>
      </w:r>
      <w:r>
        <w:rPr>
          <w:b/>
          <w:bCs/>
          <w:sz w:val="22"/>
        </w:rPr>
        <w:t xml:space="preserve">   -   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  <w:tab/>
        <w:tab/>
        <w:tab/>
        <w:t xml:space="preserve">-  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wanym dalej „Zamawiającym”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>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Panią/ Panem .</w:t>
      </w:r>
      <w:r>
        <w:rPr>
          <w:b w:val="false"/>
          <w:bCs w:val="false"/>
          <w:sz w:val="22"/>
        </w:rPr>
        <w:t>.......................</w:t>
      </w:r>
      <w:r>
        <w:rPr>
          <w:sz w:val="22"/>
        </w:rPr>
        <w:t xml:space="preserve">...................Zam. .................................................................. </w:t>
      </w:r>
    </w:p>
    <w:p>
      <w:pPr>
        <w:pStyle w:val="Normal"/>
        <w:rPr>
          <w:b w:val="false"/>
          <w:b w:val="false"/>
          <w:bCs w:val="false"/>
        </w:rPr>
      </w:pPr>
      <w:r>
        <w:rPr>
          <w:sz w:val="22"/>
        </w:rPr>
        <w:t xml:space="preserve">posiadającym prawo wykonywania zawodu nr ..................  i dyplom specjalizacji w zakresie ...................... nr </w:t>
      </w:r>
      <w:r>
        <w:rPr>
          <w:b/>
          <w:bCs/>
          <w:sz w:val="22"/>
        </w:rPr>
        <w:t>...............................</w:t>
      </w:r>
      <w:r>
        <w:rPr>
          <w:sz w:val="22"/>
        </w:rPr>
        <w:t xml:space="preserve"> </w:t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  <w:t>Regon ..............................., NIP ..................................</w:t>
      </w:r>
    </w:p>
    <w:p>
      <w:pPr>
        <w:pStyle w:val="Tekstpodstawowy2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/>
        <w:t>zwanym dalej „Przyjmującym zamówienie.”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Na podstawie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ustawie z dnia 15 kwietnia 2011 r. o działalności leczniczej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(Dz.U. z 2022r. poz. 633 z późn zm.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 i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Rozporz</w:t>
      </w:r>
      <w:r>
        <w:rPr>
          <w:rFonts w:cs="Times New Roman" w:ascii="Times New Roman" w:hAnsi="Times New Roman"/>
          <w:sz w:val="22"/>
          <w:szCs w:val="22"/>
        </w:rPr>
        <w:t xml:space="preserve">ądzenia Ministra Zdrowia w sprawie ogólnych warunków umów o udzielanie świadczeń zdrowotnych  (Dz.U. 2022 poz. 787 z późn. zm.),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ustawy z dnia 5 grudnia 1996r. o 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0"/>
          <w:lang w:val="pl-PL" w:eastAsia="zxx" w:bidi="ar-SA"/>
        </w:rPr>
        <w:t xml:space="preserve">zawodzie lekarza i lekarza dentysty (Dz.U. z 2022r., poz. 1731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 późn. zm.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 xml:space="preserve">w sprawie świadczeń gwarantowanych z zakresu ambulatoryjnej opieki specjalistycznej (Dz. U. Z 2016r. poz. 357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 późn. zm.)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oraz w wyniku przeprowadzonego konkursu ofert strony zawierają umowę o następującej treści: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34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Zamawiający zleca, a Przyjmujący zamówienie zobowiązuje się do udzielania świadczeń zdrowotnych polegających na udzielaniu ambulatoryjnych świadczeń specjalistycznych w ramach usług realizowanych w poradni 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>.........................................................</w:t>
      </w: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  <w:t>,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oraz w szczególnych przypadkach uzasadnionych klinicznie realizowania świadczeń w formie wizyty domowej.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odstawowym miejscem udzielania świadczeń zdrowotnych objętych niniejszą umową jest poradnia specjalistyczna zlokalizowana w Wojskowej Specjalistycznej Przychodni Lekarskiej- Samodzielnym Publicznym Zakładzie Opieki Zdrowotnej w Giżycku ul. Obwodowa 3.</w:t>
      </w:r>
    </w:p>
    <w:p>
      <w:pPr>
        <w:pStyle w:val="Tekstpodstawowy2"/>
        <w:tabs>
          <w:tab w:val="clear" w:pos="709"/>
          <w:tab w:val="left" w:pos="34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34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Świadczenie usług przez Przyjmującego zamówienie odbywać się będzie przy zastosowaniu sprzętu, aparatury i materiałów medycznych Zamawiającego i udostępnianych Przyjmującemu zamówienie.</w:t>
      </w:r>
    </w:p>
    <w:p>
      <w:pPr>
        <w:pStyle w:val="Tekstpodstawowy2"/>
        <w:numPr>
          <w:ilvl w:val="1"/>
          <w:numId w:val="2"/>
        </w:numPr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mawiający zastrzega sobie prawo kontroli wykorzystania sprzętu i aparatury medycznej, w tym oceny jej stanu technicznego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3</w:t>
      </w:r>
    </w:p>
    <w:p>
      <w:pPr>
        <w:pStyle w:val="Tekstpodstawowy2"/>
        <w:numPr>
          <w:ilvl w:val="2"/>
          <w:numId w:val="2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Do korzystania ze świadczeń opieki zdrowotnej finansowanych ze środków publicznych mają prawo osoby objęte powszechnym obowiązkowym i dobrowolnym ubezpieczeniem zdrowotnym oraz inne osoby określone ustawą o świadczeniach opieki zdrowotnej finansowanych ze środków publi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Osoby nie wymienione w ustępie 1 uprawnione są do odpłatnego korzystania ze świadczeń z tym, że Przyjmujący zamówienie zobowiązany jest poinformować je przed udzieleniem świadczenia o konieczności wniesienia opłaty za realizowaną usługę wg cennika aktualnie obowiązującego w WSPL – SPZOZ. Realizacja świadczenia następuje po potwierdzeniu wniesienia opłaty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4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yjmujący zamówienie zobowiązuje się do udzielania świadczeń zdrowotnych zgodnie z zakresem przewidzianym umową zawartą przez Zamawiającego  z NFZ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Harmonogram udzielania świadczeń stanowi załącznik nr 1 do niniejszej umowy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Dni i godziny udzielania świadczeń przez Przyjmującego zamówienie podawane są do wiadomości pacjentów poprzez zamieszczenie stosownych informacji na drzwiach gabinetu w WSPL -SP ZOZ w Giżycku.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Sposób zgłaszania się pacjentów, ich rejestracja oraz organizacja udzielania świadczeń zdrowotnych określone są w przepisach wewnętrznych obowiązujących w WSPL SPZOZ w Giżycku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szelkie zmiany dotyczące czasu, dni i godzin udzielania świadczeń zdrowotnych w okresie trwania umowy wymagają wcześniejszych uzgodnień z Zamawiającym i podpisania przez strony stosownego aneksu do umowy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5</w:t>
      </w:r>
    </w:p>
    <w:p>
      <w:pPr>
        <w:pStyle w:val="Normal"/>
        <w:jc w:val="both"/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  <w:t>Zakres zadań Przyjmującego zamówienie obejmuje:</w:t>
      </w:r>
    </w:p>
    <w:p>
      <w:pPr>
        <w:pStyle w:val="Normal"/>
        <w:widowControl/>
        <w:numPr>
          <w:ilvl w:val="0"/>
          <w:numId w:val="16"/>
        </w:numPr>
        <w:suppressAutoHyphens w:val="true"/>
        <w:kinsoku w:val="true"/>
        <w:overflowPunct w:val="true"/>
        <w:autoSpaceDE w:val="true"/>
        <w:bidi w:val="0"/>
        <w:ind w:left="392" w:right="0" w:hanging="404"/>
        <w:jc w:val="both"/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  <w:t>badanie lekarskie: podmiotowe i przedmiotowe, przeprowadzone zgodnie z aktualną wiedzą medyczną, zakończone postawieniem diagnozy wstępnej lub ostatecznego rozpoznania,</w:t>
      </w:r>
    </w:p>
    <w:p>
      <w:pPr>
        <w:pStyle w:val="Normal"/>
        <w:widowControl/>
        <w:numPr>
          <w:ilvl w:val="0"/>
          <w:numId w:val="16"/>
        </w:numPr>
        <w:suppressAutoHyphens w:val="true"/>
        <w:kinsoku w:val="true"/>
        <w:overflowPunct w:val="true"/>
        <w:autoSpaceDE w:val="true"/>
        <w:bidi w:val="0"/>
        <w:ind w:left="358" w:right="0" w:hanging="346"/>
        <w:jc w:val="both"/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  <w:t>udzielanie albo zlecanie niezbędnych świadczeń diagnostycznych, zgodnie z aktualną wiedzą medyczną,</w:t>
      </w:r>
    </w:p>
    <w:p>
      <w:pPr>
        <w:pStyle w:val="Normal"/>
        <w:widowControl/>
        <w:numPr>
          <w:ilvl w:val="0"/>
          <w:numId w:val="16"/>
        </w:numPr>
        <w:suppressAutoHyphens w:val="true"/>
        <w:kinsoku w:val="true"/>
        <w:overflowPunct w:val="true"/>
        <w:autoSpaceDE w:val="true"/>
        <w:bidi w:val="0"/>
        <w:ind w:left="358" w:right="0" w:hanging="346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  <w:t>ordynowanie koniecznych leków i zlecanie wyrobów medycznych będących przedmiotami ortopedycznymi lub środkami pomocniczymi,</w:t>
      </w:r>
    </w:p>
    <w:p>
      <w:pPr>
        <w:pStyle w:val="Normal"/>
        <w:widowControl/>
        <w:numPr>
          <w:ilvl w:val="0"/>
          <w:numId w:val="16"/>
        </w:numPr>
        <w:suppressAutoHyphens w:val="true"/>
        <w:kinsoku w:val="true"/>
        <w:overflowPunct w:val="true"/>
        <w:autoSpaceDE w:val="true"/>
        <w:bidi w:val="0"/>
        <w:ind w:left="358" w:right="0" w:hanging="346"/>
        <w:jc w:val="both"/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kierowanie na konsultacje specjalistyczne, leczenie szpitalne, leczenie uzdrowiskowe lub rehabilitację leczniczą,</w:t>
      </w:r>
    </w:p>
    <w:p>
      <w:pPr>
        <w:pStyle w:val="Normal"/>
        <w:widowControl/>
        <w:numPr>
          <w:ilvl w:val="0"/>
          <w:numId w:val="16"/>
        </w:numPr>
        <w:suppressAutoHyphens w:val="true"/>
        <w:kinsoku w:val="true"/>
        <w:overflowPunct w:val="true"/>
        <w:autoSpaceDE w:val="true"/>
        <w:bidi w:val="0"/>
        <w:ind w:left="358" w:right="0" w:hanging="346"/>
        <w:jc w:val="both"/>
        <w:rPr>
          <w:rFonts w:ascii="Times New Roman" w:hAnsi="Times New Roman" w:eastAsia="Times New Roman" w:cs="Times New Roman"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0"/>
          <w:lang w:val="pl-PL" w:eastAsia="zxx" w:bidi="ar-SA"/>
        </w:rPr>
        <w:t>orzekanie o stanie zdrowia w zakresie określonym w ustawie,niezbędną edukację i promocję zachowań prozdrowotnych,</w:t>
      </w:r>
    </w:p>
    <w:p>
      <w:pPr>
        <w:pStyle w:val="Normal"/>
        <w:tabs>
          <w:tab w:val="clear" w:pos="709"/>
          <w:tab w:val="left" w:pos="68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Cs/>
          <w:color w:val="auto"/>
          <w:sz w:val="22"/>
          <w:szCs w:val="20"/>
          <w:lang w:val="pl-PL" w:eastAsia="zxx" w:bidi="ar-SA"/>
        </w:rPr>
        <w:t>§6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yjmujący zamówienie zobowiązany jest do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realizacji zamówienia z zachowaniem proporcjonalności wykonywanych świadczeń – świadczenia zachowawcze i zabiegow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rzetelnego wykonywania świadczeń z wykorzystaniem wiedzy medycznej i umiejętności zawodowych oraz z uwzględnieniem postępu w zakresie medycyn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owadzenia dokumentacji medycznej na zasadach obowiązujących w publicznych zakładach opieki zdrowo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owadzenia sprawozdawczości statystycznej na zasadach obowiązujących w zakładach opieki zdrowotnej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kierowania na konsultacje specjalistyczne i zabiegi rehabilitacyjne jedynie w wypadkach, gdy jest to celowe i medycznie uzasadnione,</w:t>
      </w:r>
    </w:p>
    <w:p>
      <w:pPr>
        <w:pStyle w:val="Normal"/>
        <w:widowControl/>
        <w:numPr>
          <w:ilvl w:val="0"/>
          <w:numId w:val="6"/>
        </w:numPr>
        <w:tabs>
          <w:tab w:val="clear" w:pos="709"/>
          <w:tab w:val="left" w:pos="340" w:leader="none"/>
        </w:tabs>
        <w:suppressAutoHyphens w:val="true"/>
        <w:bidi w:val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kierowania na badania diagnostyczne w zakresie przewidzianym dla specjalności poradni w ramach której realizowane są usługi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>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68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razie konieczności korzystania z diagnostyki niemożliwej do zrealizowania w pracowniach Zamawiającego, Przyjmujący zamówienie może wystawiać skierowania tylko do placówek, które mają podpisaną umowę na badania diagnostyczne z Zamawiający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spółpracy z lekarzami i pielęgniarkami udzielającymi świadczeń zdrowotnych na rzecz pacjentów Zamawiającego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8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dbałości z należytą starannością o składniki majątkowe, materialne i niematerialne stanowiące własność Zamawiającego,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najomości i przestrzeg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21" w:leader="none"/>
        </w:tabs>
        <w:ind w:left="1021" w:right="0" w:hanging="341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episów określających prawa pacjent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21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standardów udzielania świadczeń określonych w „Szczegółowych materiałach informacyjnych NFZ” oraz ustalonych przez Zamawiając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21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ocedur ustalonych i obowiązujących u Zamawiającego.</w:t>
      </w:r>
    </w:p>
    <w:p>
      <w:pPr>
        <w:pStyle w:val="Normal"/>
        <w:tabs>
          <w:tab w:val="clear" w:pos="709"/>
          <w:tab w:val="left" w:pos="2042" w:leader="none"/>
        </w:tabs>
        <w:ind w:left="1021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1021" w:leader="none"/>
        </w:tabs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7</w:t>
      </w:r>
    </w:p>
    <w:p>
      <w:pPr>
        <w:pStyle w:val="TextBodyIndent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Przyjmujący zamówienie: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Ponosi odpowiedzialność wobec osób 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trzecich za szkodę wyrządzoną przy udzielaniu świadczeń zdrowotnych określonych w umowie, o ile powstała z jego winy, a w szczególności za zaniedbanie lub błąd w sztuce lekarskiej i zobowiązany jest do ubezpieczenia się od odpowiedzialności cywilnej w zakresie udzielonego mu zamówienia na sumę gwarancyjną w wysokości co najmniej 75 000 euro w odniesieniu do jednego zdarzenia i 350 000 euro w odniesieniu do wszystkich zdarzeń (Rozporządzenie Ministra Finansów z 29.04.2019r.  Poz. 866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z późn. zm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>) oraz dostarczenie kopii w/w ubezpieczenia i</w:t>
      </w:r>
      <w:r>
        <w:rPr>
          <w:rFonts w:eastAsia="Times New Roman" w:cs="Times New Roman" w:ascii="Times New Roman" w:hAnsi="Times New Roman"/>
          <w:color w:val="auto"/>
          <w:sz w:val="22"/>
          <w:szCs w:val="22"/>
          <w:lang w:val="pl-PL" w:eastAsia="zxx" w:bidi="ar-SA"/>
        </w:rPr>
        <w:t xml:space="preserve"> aktualnego zaświadczenia lekarskiego dopuszczającego do wykonywania zleconych czynności.</w:t>
      </w:r>
    </w:p>
    <w:p>
      <w:pPr>
        <w:pStyle w:val="TextBodyIndent"/>
        <w:numPr>
          <w:ilvl w:val="0"/>
          <w:numId w:val="15"/>
        </w:numPr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rowadzi i udostępnia Zamawiającemu dokumentację medyczną według przepisów prawem przewidzianych.</w:t>
      </w:r>
    </w:p>
    <w:p>
      <w:pPr>
        <w:pStyle w:val="TextBodyIndent"/>
        <w:numPr>
          <w:ilvl w:val="0"/>
          <w:numId w:val="15"/>
        </w:numPr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Dostarczy kopię aktualnej polisy ubezpieczeniowej najpóźniej w dniu podpisywaniu niniejszej umowy.</w:t>
      </w:r>
    </w:p>
    <w:p>
      <w:pPr>
        <w:pStyle w:val="Tekstpodstawowy2"/>
        <w:numPr>
          <w:ilvl w:val="0"/>
          <w:numId w:val="15"/>
        </w:numPr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rzyjmujący zamówienie zobowiązany jest do kontynuowania ubezpieczenia, o którym mowa, w</w:t>
      </w:r>
      <w:r>
        <w:rPr>
          <w:rFonts w:eastAsia="Times New Roman" w:cs="Times New Roman"/>
          <w:color w:val="auto"/>
          <w:sz w:val="21"/>
          <w:szCs w:val="21"/>
          <w:lang w:val="pl-PL" w:bidi="ar-SA"/>
        </w:rPr>
        <w:t xml:space="preserve"> ust.1 przez cały okres obowiązywania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W przypadku, gdy polisa OC wygasa w trakcie obowiązywania niniejszej umowy Przyjmujący z</w:t>
      </w:r>
      <w:r>
        <w:rPr>
          <w:rFonts w:eastAsia="Times New Roman" w:cs="Times New Roman"/>
          <w:color w:val="auto"/>
          <w:sz w:val="21"/>
          <w:szCs w:val="21"/>
          <w:lang w:val="pl-PL" w:bidi="ar-SA"/>
        </w:rPr>
        <w:t>amówienie zobowiązuje się do dostarczenia nowej polisy ubezpieczeniowej najpóźniej do ostatniego dnia ważności poprzedniej polis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440" w:leader="none"/>
        </w:tabs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 xml:space="preserve">Zobowiązuje się do przestrzegania zasad określonych w załączniku do  Decyzji  Nr 145/MON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1"/>
          <w:szCs w:val="21"/>
          <w:lang w:val="pl-PL" w:eastAsia="zxx" w:bidi="ar-SA"/>
        </w:rPr>
        <w:t>Ministra Obrony Narodowej z dnia 13.07.2017r. „w sprawie zasad postępowania w kontaktach z wykonawcami”</w:t>
      </w:r>
    </w:p>
    <w:p>
      <w:pPr>
        <w:pStyle w:val="Normal"/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§8</w:t>
      </w:r>
    </w:p>
    <w:p>
      <w:pPr>
        <w:pStyle w:val="Tekstpodstawowy2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sz w:val="21"/>
          <w:szCs w:val="21"/>
        </w:rPr>
        <w:t xml:space="preserve">Przyjmujący zamówienie świadcząc usługi prowadzi działalność na własne ryzyko i ponosi odpowiedzialność za szkody wyrządzone przy udzielaniu świadczeń zdrowotnych określonych w niniejszej umowie wg zasad określonych w ustawie z dnia 15 kwietnia 2011 r. o działalności leczniczej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(Dz.U. z 2022r. poz. 633 z późn zm.)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.</w:t>
      </w:r>
    </w:p>
    <w:p>
      <w:pPr>
        <w:pStyle w:val="Normal"/>
        <w:jc w:val="center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§9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rzyjmujący zamówienie zobowiązany jest na 30 dni przed planowaną nieobecnością skutkującą przerwą w wykonaniu usług (niezależnie od powodów, okoliczności oraz czasu trwania nieobecności) do poinformowania o tym fakcie Zamawiającego umożliwiając tym samym  przekazanie informacji w tym zakresie do właściwej placówki NFZ. Jednocześnie Przyjmujący zamówienie zobowiązuje się do przekazania Zamawiającemu wypełnionego i potwierdzonego przez placówkę przyjmującą zastępstwo druku zobowiązania do pełnienia zastępstwa w okresie przewidywanej nieobecności. W/w druk po podpisaniu przez Zamawiającego przesyłany jest do NFZ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Zastępstwo mogą wykonywać placówki posiadające zawarty kontrakt z NFZ w tożsamym zakresie oraz  zatrudniające osoby o stwierdzonych dokumentami kwalifikacjach oraz ubezpieczonych od odpowiedzialności cywilnej.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340" w:leader="none"/>
        </w:tabs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rzyjmujący zamówienie w przypadku nieplanowanej i niemożliwej do przewidzenia  nieobecności skutkującą przerwą w wykonaniu usług (niezależnie od powodów, okoliczności) zobowiązany jest do bezzwłocznego poinformowania o tym fakcie Zamawiającego umożliwiając tym samym  przekazanie informacji w tym zakresie do właściwej placówki NFZ oraz poinformowania pacjentów o zmianie terminu realizacji przyjęć. W przypadku niezdolności do pracy z powodu choroby Przyjmujący zamówienie obowiązany jest do wskazania przewidywanego okresu nieobecności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§10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rzyjmujący zamówienie przyjmuje na siebie obowiązek poddania się kontroli przeprowadzanej przez Zamawiającego oraz inne uprawnione organy i osoby w zakresie realizacji umowy na świadczenia zdrowotne finansowane ze środków publicznych, szczególnie w zakresie dostępności i sposobu udzielania świadczeń zdrowotnych.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340" w:leader="none"/>
        </w:tabs>
        <w:ind w:left="340" w:right="0" w:hanging="340"/>
        <w:jc w:val="both"/>
        <w:rPr>
          <w:sz w:val="21"/>
          <w:szCs w:val="21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rzyjmujący zamówienie ma bezwzględny obowiązek podporządkowania się zaleceniom pokontrolnym Zamawiającego i wykonać je we wskazanym czasie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sz w:val="21"/>
          <w:szCs w:val="21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11</w:t>
      </w:r>
    </w:p>
    <w:p>
      <w:pPr>
        <w:pStyle w:val="Tekstpodstawowy2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sz w:val="21"/>
          <w:szCs w:val="21"/>
        </w:rPr>
        <w:t>Udostępnienie dokumentacji medycznej przez Przyjmującego zamówienie osobom trzecim odbywa się zgodnie z przepisami ustawy o działalności leczniczej oraz zasadami ustalonymi przez Zamawiającego.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§1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" w:leader="none"/>
        </w:tabs>
        <w:spacing w:lineRule="auto" w:line="240"/>
        <w:ind w:left="340" w:right="0" w:hanging="34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Za realizację zamówienia Przyjmujący zamówienie będzie otrzymywał wynagrodzenie zgodnie z złożoną i zaakceptowaną przez Zamawiającego ofertą tj: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-  stawki pkt: ……………………………… % stawki za punkt w aktualnie obowiązującej umowie z NFZ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1"/>
          <w:szCs w:val="21"/>
          <w:lang w:val="pl-PL" w:eastAsia="zxx" w:bidi="ar-SA"/>
        </w:rPr>
        <w:t>- ryczałt miesięczny: ……………………………………… zł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" w:leader="none"/>
        </w:tabs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Miesięczny limit pkt. podlegający rozliczeniu określa się na ……………/ narastająco do wysokości miesięcznego kontraktu z NFZ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*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" w:leader="none"/>
        </w:tabs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Ś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 xml:space="preserve">wiadczenia nie finansowane ze środków NFZ: …..........…….… (%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1"/>
          <w:szCs w:val="21"/>
          <w:lang w:val="pl-PL" w:eastAsia="zxx" w:bidi="ar-SA"/>
        </w:rPr>
        <w:t>stawki z cennika aktualnie obowiązującego w WSPL SPZOZ Giżycko w dniu realizacji usługi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" w:leader="none"/>
        </w:tabs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" w:leader="none"/>
        </w:tabs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" w:leader="none"/>
        </w:tabs>
        <w:spacing w:lineRule="auto" w:line="240"/>
        <w:ind w:left="34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40" w:leader="none"/>
        </w:tabs>
        <w:spacing w:lineRule="auto" w:line="240"/>
        <w:ind w:left="34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*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niepotrzebne skreślić</w:t>
      </w:r>
    </w:p>
    <w:p>
      <w:pPr>
        <w:pStyle w:val="Normal"/>
        <w:tabs>
          <w:tab w:val="clear" w:pos="709"/>
          <w:tab w:val="left" w:pos="680" w:leader="none"/>
        </w:tabs>
        <w:ind w:left="340" w:right="0" w:hanging="0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3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Należność z tytułu wykonywania umowy wypłacana będzie w terminach miesięcznych, na podstawie faktury wystawionej przez Przyjmującego zamówienie i potwierdzonej w zakresie ilości wykonanych punktów przez Zamawiającego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Faktura, o której mowa w ust.1, za miesiąc, który ma zostać wypłacona należność, Przyjmujący zamówienie składa Zamawiającemu wraz z załącznikiem w przypadku realizacji świadczeń nie finansowanych ze środków NFZ zawierającym dane w zakresie wykonanej usługi komercyjnej tj.: imienia i nazwiska pacjenta, daty realizacji świadczenia, rodzaju świadczenia, kwoty;  w terminie do piątego dnia następnego miesiąca. Zapłata nastąpi w terminie 14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 xml:space="preserve"> dni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, licząc od dnia poprawnie złożonej faktury przez Przyjmującego zamówienie na wskazany rachunek bankowy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 datę spełnienia świadczenia pieniężnego uznaje się dzień, w którym nastąpiło obciążenie rachunku bankowego Zamawiającego.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razie opóźnienia w uiszczeniu należności powyżej 30 dni Przyjmującemu zamówienie przysługują odsetki ustawowe.</w:t>
      </w:r>
    </w:p>
    <w:p>
      <w:pPr>
        <w:pStyle w:val="Normal"/>
        <w:tabs>
          <w:tab w:val="clear" w:pos="709"/>
          <w:tab w:val="left" w:pos="340" w:leader="none"/>
        </w:tabs>
        <w:jc w:val="center"/>
        <w:rPr/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4</w:t>
      </w:r>
    </w:p>
    <w:p>
      <w:pPr>
        <w:pStyle w:val="Tekstpodstawowy2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/>
        <w:t>Przyjmujący zamówienie samodzielnie dokonuje wpłat i rozliczeń z Zakładem Ubezpieczeń Społecznych oraz Urzędem Skarbowym.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5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yjmującemu zamówienie nie wolno pobierać jakichkolwiek opłat na własną rzecz od pacjentów lub ich rodzin z tytułu wykonywania świadczeń będących przedmiotem niniejszego zamówienia pod rygorem rozwiązania umowy ze skutkiem natychmiastowym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6</w:t>
      </w:r>
    </w:p>
    <w:p>
      <w:pPr>
        <w:pStyle w:val="Tekstpodstawowy2"/>
        <w:widowControl/>
        <w:numPr>
          <w:ilvl w:val="0"/>
          <w:numId w:val="12"/>
        </w:numPr>
        <w:suppressAutoHyphens w:val="true"/>
        <w:kinsoku w:val="true"/>
        <w:overflowPunct w:val="true"/>
        <w:autoSpaceDE w:val="true"/>
        <w:bidi w:val="0"/>
        <w:ind w:left="12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Zamawiający ma prawo stosować wobec Przyjmującego zamówienie kary umowne w wysokości:    </w:t>
      </w:r>
    </w:p>
    <w:p>
      <w:pPr>
        <w:pStyle w:val="Tekstpodstawowy2"/>
        <w:widowControl/>
        <w:suppressAutoHyphens w:val="true"/>
        <w:kinsoku w:val="true"/>
        <w:overflowPunct w:val="true"/>
        <w:autoSpaceDE w:val="true"/>
        <w:bidi w:val="0"/>
        <w:ind w:left="12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- do 1/2  wysokości należności miesięcznej wynikającej z tytułu realizacji niniejszej umowy  </w:t>
      </w:r>
    </w:p>
    <w:p>
      <w:pPr>
        <w:pStyle w:val="Tekstpodstawowy2"/>
        <w:widowControl/>
        <w:suppressAutoHyphens w:val="true"/>
        <w:kinsoku w:val="true"/>
        <w:overflowPunct w:val="true"/>
        <w:autoSpaceDE w:val="true"/>
        <w:bidi w:val="0"/>
        <w:ind w:left="12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    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 przypadku naruszenia obowiązków określonych niniejszą umową</w:t>
      </w:r>
    </w:p>
    <w:p>
      <w:pPr>
        <w:pStyle w:val="Tekstpodstawowy2"/>
        <w:widowControl/>
        <w:suppressAutoHyphens w:val="true"/>
        <w:kinsoku w:val="true"/>
        <w:overflowPunct w:val="true"/>
        <w:autoSpaceDE w:val="true"/>
        <w:bidi w:val="0"/>
        <w:ind w:left="12" w:right="0" w:hanging="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- do 3-krotnej wysokości należności miesięcznej wynikającej z tytułu realizacji niniejszej umowy  </w:t>
      </w:r>
    </w:p>
    <w:p>
      <w:pPr>
        <w:pStyle w:val="Tekstpodstawowy2"/>
        <w:widowControl/>
        <w:suppressAutoHyphens w:val="true"/>
        <w:kinsoku w:val="true"/>
        <w:overflowPunct w:val="true"/>
        <w:autoSpaceDE w:val="true"/>
        <w:bidi w:val="0"/>
        <w:ind w:left="12" w:right="0" w:hanging="0"/>
        <w:jc w:val="left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w przypadku nałożenia przez NFZ kary za naruszenie obowiązków określonych w umowie  </w:t>
      </w:r>
    </w:p>
    <w:p>
      <w:pPr>
        <w:pStyle w:val="Tekstpodstawowy2"/>
        <w:widowControl/>
        <w:suppressAutoHyphens w:val="true"/>
        <w:kinsoku w:val="true"/>
        <w:overflowPunct w:val="true"/>
        <w:autoSpaceDE w:val="true"/>
        <w:bidi w:val="0"/>
        <w:ind w:left="12" w:right="0" w:hanging="0"/>
        <w:jc w:val="left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zawartej przez Zamawiającego z NFZ, których bezpośrednim sprawcą jest Przyjmujący </w:t>
      </w:r>
    </w:p>
    <w:p>
      <w:pPr>
        <w:pStyle w:val="Tekstpodstawowy2"/>
        <w:widowControl/>
        <w:suppressAutoHyphens w:val="true"/>
        <w:kinsoku w:val="true"/>
        <w:overflowPunct w:val="true"/>
        <w:autoSpaceDE w:val="true"/>
        <w:bidi w:val="0"/>
        <w:jc w:val="left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      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mówienie. Nałożona kara nie może być wyższa niż kwota kary nałożonej przez NFZ.</w:t>
      </w:r>
    </w:p>
    <w:p>
      <w:pPr>
        <w:pStyle w:val="Tekstpodstawowy2"/>
        <w:numPr>
          <w:ilvl w:val="0"/>
          <w:numId w:val="12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mawiający zastrzega sobie prawo do potrącenia kwot kar umownych z bieżących należności Przyjmującego zamówienie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sz w:val="22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17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12" w:right="0" w:hanging="312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2"/>
          <w:szCs w:val="22"/>
        </w:rPr>
      </w:pPr>
      <w:r>
        <w:rPr>
          <w:sz w:val="22"/>
        </w:rPr>
        <w:t xml:space="preserve">1. Umowa zostaje zawarta na okres: </w:t>
      </w:r>
      <w:r>
        <w:rPr>
          <w:b/>
          <w:bCs/>
          <w:sz w:val="22"/>
        </w:rPr>
        <w:t xml:space="preserve"> </w:t>
      </w:r>
      <w:r>
        <w:rPr>
          <w:b w:val="false"/>
          <w:bCs w:val="false"/>
          <w:sz w:val="22"/>
        </w:rPr>
        <w:t xml:space="preserve">od  .....................r.  do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......................r.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i może być przedłużona w formie aneksu do umowy na wniosek Przyjmującego zamówienie</w:t>
      </w: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 xml:space="preserve"> z wyrażeniem zgody przez Zleceniodawcę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ind w:left="312" w:right="0" w:hanging="312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Arial" w:cs="Times New Roman" w:ascii="Times New Roman" w:hAnsi="Times New Roman"/>
          <w:b w:val="false"/>
          <w:bCs w:val="false"/>
          <w:sz w:val="22"/>
          <w:szCs w:val="22"/>
        </w:rPr>
        <w:t>2. Umowa, o której mowa w ust.1 ulega rozwiązaniu: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- </w:t>
      </w:r>
      <w:r>
        <w:rPr>
          <w:rFonts w:eastAsia="Arial" w:cs="Times New Roman" w:ascii="Times New Roman" w:hAnsi="Times New Roman"/>
          <w:sz w:val="22"/>
          <w:szCs w:val="22"/>
        </w:rPr>
        <w:t>z upływem czasu na który była zawart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>18</w:t>
      </w:r>
    </w:p>
    <w:p>
      <w:pPr>
        <w:pStyle w:val="TextBody"/>
        <w:jc w:val="both"/>
        <w:rPr>
          <w:rFonts w:eastAsia="Times New Roman" w:cs="Times New Roman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>Każda ze stron może rozwiązać umowę z zachowaniem 3 – miesięcznego okresu wypowiedzenia.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b w:val="false"/>
          <w:bCs w:val="false"/>
          <w:color w:val="auto"/>
          <w:sz w:val="22"/>
          <w:szCs w:val="20"/>
          <w:lang w:val="pl-PL" w:eastAsia="zxx" w:bidi="ar-SA"/>
        </w:rPr>
        <w:t>19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Jeśli w toku wykonywania umowy wystąpią okoliczności, których strony nie mogły przewidzieć przy jej zawieraniu będzie to podstawa do wystąpienia stron o renegocjację warunków umowy lub skrócenie terminu jej obowiązywania oraz okresu jej wypowiedzenia.</w:t>
      </w:r>
    </w:p>
    <w:p>
      <w:pPr>
        <w:pStyle w:val="TextBody"/>
        <w:numPr>
          <w:ilvl w:val="0"/>
          <w:numId w:val="13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prowadzenie zmian postanowień umowy podlega ograniczeniom przewidzianym w  ustawie o działalności leczniczej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0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mawiający może rozwiązać niniejszą umowę ze skutkiem natychmiastowym, w razie: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ograniczenia dostępności świadczeń, zawężenie ich zakresu lub ich nieodpowiedniej jakości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utraty przez Przyjmującego zamówienie uprawnień do wykonywania zawodu,</w:t>
        <w:tab/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utraty uprawnień do orzekania o czasowej niezdolności do pracy na drukach ZUS – ZLA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opełnienie w czasie trwania umowy przestępstwa, które uniemożliwia dalsze świadczenie usług zdrowotnych przez Przyjmującego zamówienie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ypowiedzenia umowy przez NFZ z przyczyn leżących po stronie Przyjmującego zamówienie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likwidacji poradni w przypadku braku rentowności związanej z jej funkcjonowaniem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nieudokumentowania zawarcia umowy ubezpieczenia od odpowiedzialności cywilnej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przypadku stwierdzenia przez Zamawiającego, niewłaściwego z przepisami prowadzenia dokumentacji medycznej,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680" w:leader="none"/>
        </w:tabs>
        <w:ind w:left="680" w:right="0" w:hanging="34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przypadku nieuzgodnionej z Zamawiającym zmiany Harmonogramu Udzielania Świadczeń Zdrowotnych (Załącznik nr 1)</w:t>
      </w:r>
    </w:p>
    <w:p>
      <w:pPr>
        <w:pStyle w:val="Normal"/>
        <w:tabs>
          <w:tab w:val="clear" w:pos="709"/>
          <w:tab w:val="left" w:pos="68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1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yjmujący zamówienie zobowiązuje się do zachowania tajemnicy służbowej, a w szczególności do powstrzymania się od rozpowszechniania informacji dotyczących spraw organizacyjnych, prawnych, technicznych i technologicznych dotyczących Zamawiająceg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yjmujący zamówienie zobowiązuje się do zaniechania rozpowszechniania informacji nieprawdziwych i wprowadzających w błąd, które mogłyby w jakikolwiek sposób zaszkodzić Zamawiającemu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4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 xml:space="preserve">Przyjmujący zamówienie zobowiązany jest do nie ujawniania danych osobowych pacjentów, których administratorem jest Zamawiający.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Przyjmującego zamówienie obowiązuje zakaz korzystania z bazy danych osobowych do innych celów niż związanych z wykonywaniem niniejszej umowy, w tym do ich kopiowania w jakiejkolwiek formie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40" w:leader="none"/>
        </w:tabs>
        <w:ind w:left="340" w:right="0" w:hanging="340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Naruszenie obowiązków i zakazów, o których mowa w niniejszym paragrafie rodzi obowiązek zapłacenia przez Przyjmującego zamówienie kary umownej, w wysokości jednomiesięcznego kontraktu, która winna być zapłacona na zasadach określonych w wezwaniu do zapłaty.</w:t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9"/>
          <w:tab w:val="left" w:pos="340" w:leader="none"/>
        </w:tabs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2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W razie rozwiązania niniejszej umowy Przyjmujący zamówienie zobowiązany jest niezwłocznie przekazać Zamawiającemu dokumenty i inne materiały, jakie sporządził, zebrał, opracował lub otrzymał w trakcie trwania umowy w związku z jej wykonywaniem, pod rygorem odpowiedzialności odszkodowawczej.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3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Strony zastrzegają poufność wszelkich postanowień niniejszej umowy wobec osób trzecich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4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Strony zobowiązują się rozwiązywać spory wynikające z realizacji postanowień niniejszej umowy w drodze negocjacji. W przypadku braku porozumienia między stronami na tle realizacji postanowień niniejszej umowy rozstrzyga sąd właściwy dla siedziby Zamawiającego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</w:t>
      </w: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25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W sprawach nie uregulowanych niniejszą umową zastosowanie mają w szczególności przepisy ustawy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2"/>
          <w:szCs w:val="22"/>
          <w:lang w:val="pl-PL" w:eastAsia="zxx" w:bidi="ar-SA"/>
        </w:rPr>
        <w:t>o działalności leczniczej</w:t>
      </w:r>
      <w:r>
        <w:rPr>
          <w:sz w:val="22"/>
          <w:szCs w:val="22"/>
        </w:rPr>
        <w:t>, ustawy o świadczeniach opieki zdrowotnej finansowanych ze środków publicznych oraz odpowiednie przepisy Kodeksu Cywilnego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6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miana warunków umowy wymaga zachowania formy pisemnej pod rygorem nieważności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2"/>
          <w:szCs w:val="20"/>
          <w:lang w:val="pl-PL" w:eastAsia="zxx" w:bidi="ar-SA"/>
        </w:rPr>
        <w:t>§27</w:t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Umowę sporządzono w dwóch jednobrzmiących egzemplarzach po jednym dla każdej ze stron.</w:t>
      </w:r>
    </w:p>
    <w:p>
      <w:pPr>
        <w:pStyle w:val="TextBody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mawiający</w:t>
        <w:tab/>
        <w:tab/>
        <w:tab/>
        <w:tab/>
        <w:tab/>
        <w:tab/>
        <w:t>Przyjmujący zamówienie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  <w:t>załącznik nr1</w:t>
      </w:r>
    </w:p>
    <w:p>
      <w:pPr>
        <w:pStyle w:val="Normal"/>
        <w:jc w:val="center"/>
        <w:rPr>
          <w:rFonts w:eastAsia="Times New Roman" w:cs="Times New Roman"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color w:val="auto"/>
          <w:sz w:val="36"/>
          <w:szCs w:val="36"/>
          <w:lang w:val="pl-PL" w:eastAsia="zxx" w:bidi="ar-SA"/>
        </w:rPr>
        <w:t xml:space="preserve">HARMONOGRAM UDZIELANIA ŚWIADCZEŃ ZDROWOTNYCH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851" w:footer="851" w:bottom="108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center"/>
      <w:pPr>
        <w:tabs>
          <w:tab w:val="num" w:pos="0"/>
        </w:tabs>
        <w:ind w:left="0" w:hanging="288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§ %6"/>
      <w:lvlJc w:val="center"/>
      <w:pPr>
        <w:tabs>
          <w:tab w:val="num" w:pos="0"/>
        </w:tabs>
        <w:ind w:left="0" w:hanging="4876"/>
      </w:pPr>
      <w:rPr>
        <w:sz w:val="22"/>
        <w:i w:val="false"/>
        <w:b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decimal"/>
      <w:lvlText w:val="%3."/>
      <w:lvlJc w:val="left"/>
      <w:pPr>
        <w:tabs>
          <w:tab w:val="num" w:pos="340"/>
        </w:tabs>
        <w:ind w:left="340" w:hanging="34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z w:val="24"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i w:val="false"/>
        <w:b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/"/>
      <w:lvlJc w:val="left"/>
      <w:pPr>
        <w:tabs>
          <w:tab w:val="num" w:pos="1021"/>
        </w:tabs>
        <w:ind w:left="1021" w:hanging="341"/>
      </w:pPr>
      <w:rPr>
        <w:sz w:val="22"/>
        <w:szCs w:val="22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i w:val="false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0"/>
        <w:rFonts w:eastAsia="Times New Roman" w:cs="Times New Roman"/>
        <w:lang w:val="pl-PL" w:eastAsia="zxx" w:bidi="ar-S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Times New Roman" w:hAnsi="Times New Roman" w:cs="Times New Roman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2"/>
        <w:szCs w:val="22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</w:lvl>
    <w:lvl w:ilvl="1">
      <w:start w:val="1"/>
      <w:numFmt w:val="decimal"/>
      <w:lvlText w:val="%2."/>
      <w:lvlJc w:val="left"/>
      <w:pPr>
        <w:tabs>
          <w:tab w:val="num" w:pos="340"/>
        </w:tabs>
        <w:ind w:left="340" w:hanging="34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  <w:color w:val="000000"/>
        <w:lang w:val="pl-PL" w:eastAsia="zxx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08"/>
        </w:tabs>
        <w:ind w:left="635" w:hanging="386"/>
      </w:pPr>
      <w:rPr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44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-2438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5">
    <w:name w:val="WW8Num1z5"/>
    <w:qFormat/>
    <w:rPr>
      <w:b/>
      <w:i w:val="false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5">
    <w:name w:val="WW8Num2z5"/>
    <w:qFormat/>
    <w:rPr>
      <w:b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5">
    <w:name w:val="WW8Num3z5"/>
    <w:qFormat/>
    <w:rPr>
      <w:b/>
      <w:i w:val="false"/>
      <w:sz w:val="22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  <w:lang w:val="pl-PL"/>
    </w:rPr>
  </w:style>
  <w:style w:type="character" w:styleId="WW8Num5z0">
    <w:name w:val="WW8Num5z0"/>
    <w:qFormat/>
    <w:rPr>
      <w:lang w:val="pl-PL"/>
    </w:rPr>
  </w:style>
  <w:style w:type="character" w:styleId="WW8Num5z1">
    <w:name w:val="WW8Num5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lang w:val="pl-PL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b w:val="false"/>
      <w:bCs w:val="false"/>
      <w:i w:val="false"/>
      <w:sz w:val="22"/>
      <w:szCs w:val="22"/>
    </w:rPr>
  </w:style>
  <w:style w:type="character" w:styleId="WW8Num10z0">
    <w:name w:val="WW8Num10z0"/>
    <w:qFormat/>
    <w:rPr>
      <w:rFonts w:eastAsia="Times New Roman" w:cs="Times New Roman"/>
      <w:sz w:val="22"/>
      <w:szCs w:val="20"/>
      <w:lang w:val="pl-PL" w:eastAsia="zxx" w:bidi="ar-SA"/>
    </w:rPr>
  </w:style>
  <w:style w:type="character" w:styleId="WW8Num11z0">
    <w:name w:val="WW8Num11z0"/>
    <w:qFormat/>
    <w:rPr>
      <w:lang w:val="pl-P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  <w:sz w:val="22"/>
      <w:szCs w:val="22"/>
      <w:lang w:val="pl-PL" w:eastAsia="zxx" w:bidi="ar-SA"/>
    </w:rPr>
  </w:style>
  <w:style w:type="character" w:styleId="WW8Num16z0">
    <w:name w:val="WW8Num16z0"/>
    <w:qFormat/>
    <w:rPr>
      <w:lang w:val="pl-PL"/>
    </w:rPr>
  </w:style>
  <w:style w:type="character" w:styleId="WW8Num16z1">
    <w:name w:val="WW8Num16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lang w:val="pl-PL"/>
    </w:rPr>
  </w:style>
  <w:style w:type="character" w:styleId="WW8Num17z1">
    <w:name w:val="WW8Num17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cs="Times New Roman"/>
      <w:color w:val="000000"/>
      <w:sz w:val="24"/>
      <w:szCs w:val="24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  <w:b/>
      <w:bCs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ts9">
    <w:name w:val="TOC 9"/>
    <w:basedOn w:val="Normal"/>
    <w:next w:val="Normal"/>
    <w:pPr>
      <w:ind w:left="1600" w:right="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4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  <w:iCs/>
      <w:szCs w:val="24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  <w:szCs w:val="24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01:00Z</dcterms:created>
  <dc:creator>wsplek</dc:creator>
  <dc:description/>
  <dc:language>en-US</dc:language>
  <cp:lastModifiedBy/>
  <cp:lastPrinted>2023-10-18T10:18:00Z</cp:lastPrinted>
  <dcterms:modified xsi:type="dcterms:W3CDTF">2023-10-18T08:18:12Z</dcterms:modified>
  <cp:revision>23</cp:revision>
  <dc:subject/>
  <dc:title>Umowa</dc:title>
</cp:coreProperties>
</file>