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>Załącznik nr 1</w:t>
      </w:r>
    </w:p>
    <w:p>
      <w:pPr>
        <w:pStyle w:val="Normal"/>
        <w:jc w:val="right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..................................................</w:t>
        <w:tab/>
        <w:tab/>
        <w:tab/>
        <w:t xml:space="preserve">                 ........................ dnia........................ r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eastAsia="zxx" w:bidi="ar-SA"/>
        </w:rPr>
        <w:tab/>
        <w:t>(imię i nazwisko )</w:t>
        <w:tab/>
        <w:tab/>
        <w:tab/>
        <w:tab/>
        <w:tab/>
        <w:t xml:space="preserve">                                       (miejscowość)</w: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.................................................. </w: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eastAsia="zxx" w:bidi="ar-SA"/>
        </w:rPr>
        <w:tab/>
        <w:t>(adres zamieszkania)</w:t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/>
        <w:t>..................................................</w:t>
      </w:r>
      <w:r>
        <w:rPr>
          <w:rFonts w:eastAsia="Times New Roman" w:cs="Times New Roman"/>
          <w:color w:val="auto"/>
          <w:sz w:val="16"/>
          <w:szCs w:val="20"/>
          <w:lang w:val="pl-PL" w:bidi="ar-SA"/>
        </w:rPr>
        <w:t xml:space="preserve"> </w:t>
      </w:r>
    </w:p>
    <w:p>
      <w:pPr>
        <w:pStyle w:val="TextBody"/>
        <w:ind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</w:r>
    </w:p>
    <w:p>
      <w:pPr>
        <w:pStyle w:val="TextBody"/>
        <w:ind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Oferta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  <w:t xml:space="preserve"> na udzielanie świadczeń zdrowotnych z zakresu Lekarza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 xml:space="preserve">AOS,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  <w:t xml:space="preserve">Lekarza 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Ortodonty</w:t>
      </w:r>
    </w:p>
    <w:p>
      <w:pPr>
        <w:pStyle w:val="TextBody"/>
        <w:ind w:left="3540" w:right="0" w:firstLine="708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TextBody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/>
        <w:t>Niniejszym składam ofertę na udzielanie świadczeń zdrowotnych  w zakresie lekarza Podstawowej Opieki Zdrowotnej  Wojskowej Specjalistycznej Przychodni Lekarskiej – Samodzielnym Publicznym Zakładzie Opieki Zdrowotnej w Giżycku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świadczam, że zapoznałem się z treścią ogłoszenia oraz Regulaminem przeprowadzania konkursu ofert na 2023 r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9"/>
          <w:tab w:val="left" w:pos="0" w:leader="none"/>
        </w:tabs>
        <w:jc w:val="left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sz w:val="24"/>
        </w:rPr>
        <w:t>Oferuję udzielanie  świadczeń zdrowotnych w dniach / godzinach: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</w:r>
    </w:p>
    <w:tbl>
      <w:tblPr>
        <w:tblW w:w="9690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590"/>
        <w:gridCol w:w="1650"/>
        <w:gridCol w:w="1575"/>
        <w:gridCol w:w="1620"/>
        <w:gridCol w:w="1710"/>
      </w:tblGrid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niedziałek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torek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środ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czwart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iąte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sobota</w:t>
            </w:r>
          </w:p>
        </w:tc>
      </w:tr>
      <w:tr>
        <w:trPr>
          <w:trHeight w:val="419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Za realizację zamówienia oczekuję zapłaty według następującej kalkulacji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ar-SA"/>
        </w:rPr>
        <w:t>-  stawki punktowej: ……………………………… % stawki za pkt. w aktualnie obowiązującej umowie z NFZ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ar-SA"/>
        </w:rPr>
        <w:t>- ryczałt miesięczny: ……………………………………… zł.</w:t>
      </w:r>
    </w:p>
    <w:p>
      <w:pPr>
        <w:pStyle w:val="Normal"/>
        <w:spacing w:lineRule="auto" w:line="24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ar-SA"/>
        </w:rPr>
        <w:t xml:space="preserve">-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 xml:space="preserve">świadczenia nie finansowane ze środków NFZ: …..........…….… (%)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zxx" w:bidi="ar-SA"/>
        </w:rPr>
        <w:t>stawki z cennika aktualnie obowiązującego w WSPL SPZOZ Giżycko w dniu realizacji usługi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18"/>
          <w:szCs w:val="18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Wskazane wyżej świadczenie zdrowotne udzielane będzie przy wykorzystaniu pomieszczenia, aparatury, sprzętu i materiałów medycznych Udzielającego zamówienia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18"/>
          <w:szCs w:val="18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18"/>
          <w:szCs w:val="18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  <w:t>Szczegółowo zapoznałem/am się z treścią ogłoszenia oraz materiałów konkursowych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ar-SA"/>
        </w:rPr>
        <w:t>i przyjmuję je w całości bez zastrzeżeń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świadczam, że posiadam odpowiednie uprawnienia i kwalifikacje niezbędne do udzielania świadczeń zdrowotnych objętych przedmiotem oferty.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pl-PL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dpisy aktualnych dokumentów kwalifikacyjnych: prawo wykonywania zawodu, dokumenty potwierdzające wykształcenie i kwalifikacje, kserokopia polisy OC – załączam do oferty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  <w:t>*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/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znajdują się w dokumentacji kontraktowej WSPL SPZOZ Giżyck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18"/>
          <w:szCs w:val="18"/>
          <w:u w:val="none"/>
          <w:lang w:val="pl-PL" w:eastAsia="zxx" w:bidi="ar-SA"/>
        </w:rPr>
        <w:t>*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pl-PL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Oświadczam, że w ramach prowadzonej praktyki lekarskiej świadczę usługi dla ludności                             i samodzielnie rozliczam się z Urzędem Skarbowym i ZUS-em.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Proponuję  zawarcie umowy o udzielenie zamówienia na  świadczenia zdrowotne    na okres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..................................................................................................................................................</w:t>
        <w:tab/>
      </w:r>
    </w:p>
    <w:p>
      <w:pPr>
        <w:pStyle w:val="Normal"/>
        <w:ind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 xml:space="preserve">Wyrażam zgodę na przetwarzanie moich danych osobowych zawartych w dostarczonych przeze mnie dokumentach aplikacyjnych przez WSPL SPZOZ Giżycko, ul. Obwodowa 3, 11-500 Giżycko, w celu realizacji procesu postępowania konkursowego”. </w:t>
      </w:r>
    </w:p>
    <w:p>
      <w:pPr>
        <w:pStyle w:val="Normal"/>
        <w:ind w:right="0" w:hanging="0"/>
        <w:jc w:val="both"/>
        <w:rPr/>
      </w:pPr>
      <w:r>
        <w:rPr/>
      </w:r>
    </w:p>
    <w:p>
      <w:pPr>
        <w:pStyle w:val="Normal"/>
        <w:ind w:right="0" w:hanging="0"/>
        <w:jc w:val="both"/>
        <w:rPr/>
      </w:pPr>
      <w:r>
        <w:rPr>
          <w:rFonts w:eastAsia="Times New Roman" w:cs="Times New Roman" w:ascii="Times New Roman" w:hAnsi="Times New Roman"/>
          <w:color w:val="auto"/>
          <w:sz w:val="18"/>
          <w:szCs w:val="18"/>
          <w:lang w:val="pl-PL" w:eastAsia="zxx" w:bidi="ar-SA"/>
        </w:rPr>
        <w:t>*</w:t>
      </w: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niepotrzebne skreślić</w:t>
      </w:r>
      <w:r>
        <w:rPr>
          <w:rFonts w:eastAsia="Times New Roman" w:cs="Times New Roman"/>
          <w:color w:val="auto"/>
          <w:sz w:val="24"/>
          <w:szCs w:val="18"/>
          <w:lang w:val="pl-PL" w:eastAsia="zxx" w:bidi="ar-SA"/>
        </w:rPr>
        <w:t xml:space="preserve"> </w:t>
      </w:r>
    </w:p>
    <w:p>
      <w:pPr>
        <w:pStyle w:val="Normal"/>
        <w:ind w:left="6372" w:right="0" w:firstLine="708"/>
        <w:jc w:val="both"/>
        <w:rPr/>
      </w:pPr>
      <w:r>
        <w:rPr/>
      </w:r>
    </w:p>
    <w:p>
      <w:pPr>
        <w:pStyle w:val="Normal"/>
        <w:ind w:left="6372" w:right="0" w:firstLine="708"/>
        <w:jc w:val="both"/>
        <w:rPr/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>(pieczątka i podpis )</w:t>
      </w:r>
    </w:p>
    <w:sectPr>
      <w:type w:val="nextPage"/>
      <w:pgSz w:w="11906" w:h="16838"/>
      <w:pgMar w:left="1418" w:right="851" w:gutter="0" w:header="0" w:top="64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52:00Z</dcterms:created>
  <dc:creator>wsplek</dc:creator>
  <dc:description/>
  <dc:language>en-US</dc:language>
  <cp:lastModifiedBy/>
  <cp:lastPrinted>2023-10-18T10:12:00Z</cp:lastPrinted>
  <dcterms:modified xsi:type="dcterms:W3CDTF">2023-10-18T08:12:59Z</dcterms:modified>
  <cp:revision>16</cp:revision>
  <dc:subject/>
  <dc:title>Ryszard Kowaluk</dc:title>
</cp:coreProperties>
</file>