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>Załącznik nr 1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</w:t>
        <w:tab/>
        <w:tab/>
        <w:tab/>
        <w:t>........................ dnia........................ 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  <w:tab/>
        <w:t>(imię i nazwisko )</w:t>
        <w:tab/>
        <w:tab/>
        <w:tab/>
        <w:tab/>
        <w:tab/>
        <w:t xml:space="preserve">      (miejscowość)</w:t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.................................................. 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16"/>
          <w:szCs w:val="20"/>
          <w:lang w:val="pl-PL" w:eastAsia="zxx" w:bidi="ar-SA"/>
        </w:rPr>
        <w:tab/>
        <w:t>(adres zamieszkania</w:t>
      </w:r>
      <w:r>
        <w:rPr/>
        <w:t>)</w:t>
      </w:r>
    </w:p>
    <w:p>
      <w:pPr>
        <w:pStyle w:val="TextBody"/>
        <w:ind w:left="3540" w:right="0" w:firstLine="708"/>
        <w:rPr>
          <w:b/>
          <w:b/>
          <w:bCs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Wojskowa Specjalistyczna Przychodnia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4"/>
        </w:rPr>
        <w:t>Lekarska – SP ZOZ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>w Giżycku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>ul. Obwodowa 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</w:r>
    </w:p>
    <w:p>
      <w:pPr>
        <w:pStyle w:val="Heading1"/>
        <w:keepNext w:val="true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/>
        <w:t>Oferta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na udzielanie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ar-SA"/>
        </w:rPr>
        <w:t>świadczeń zdrowotnych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/>
        <w:t>Niniejszym składam ofertę na udzielanie świadczeń zdrowotnych w zakresie protetyki stomatologicznej w Wojskowej Specjalistycznej Przychodni Lekarskiej – Samodzielnym Publicznym Zakładzie Opieki Zdrowotnej w Giżycku  na stanowisku: technik protetyk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, że zapoznałem się z treścią ogłoszenia oraz Regulaminem przeprowadzania konkursu ofert na 2023 r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feruję udzielanie  świadczeń  w dniach / godzinach 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69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965"/>
        <w:gridCol w:w="1950"/>
        <w:gridCol w:w="1950"/>
        <w:gridCol w:w="208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oniedziałe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wtorek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środ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czwartek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  <w:t>piątek</w:t>
            </w:r>
          </w:p>
        </w:tc>
      </w:tr>
      <w:tr>
        <w:trPr>
          <w:trHeight w:val="509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Za realizację zamówienia oczekuję zapłaty za wykonane usługi protetyczne w następującej kwocie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8741" w:type="dxa"/>
        <w:jc w:val="left"/>
        <w:tblInd w:w="3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5265"/>
        <w:gridCol w:w="1101"/>
        <w:gridCol w:w="1640"/>
      </w:tblGrid>
      <w:tr>
        <w:trPr/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</w:rPr>
              <w:t>Lp</w:t>
            </w:r>
          </w:p>
        </w:tc>
        <w:tc>
          <w:tcPr>
            <w:tcW w:w="5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  <w:t xml:space="preserve">USŁUGI PROTETYCZNE </w:t>
            </w:r>
          </w:p>
        </w:tc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</w:tc>
        <w:tc>
          <w:tcPr>
            <w:tcW w:w="1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realizacji (dni)</w:t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parat ortodontyczny jednoszczękowy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Aparat ortodontyczny dwuszczękowy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Naprawa aparatu ruchomego z wyciskiem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roteza dziecięca częściowa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pl-PL"/>
              </w:rPr>
              <w:t>Proteza dziecięca całkowita</w:t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Ewentualne inne propozycje w w/w tabelach są mile widziane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Wskazane wyżej świadczenie zdrowotne udzielane będzie przy wykorzystaniu pomieszczenia, aparatury, sprzętu i materiałów medycznych Przyjmującego zamówienie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Szczegółowo zapoznałem/am się z treścią ogłoszenia oraz materiałów konkursowych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i przyjmuję je w całości bez zastrzeżeń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świadczam, że posiadam odpowiednie uprawnienia i kwalifikacje niezbędne do udzielania świadczeń zdrowotnych objętych przedmiotem oferty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Odpisy aktualnych dokumentów kwalifikacyjnych: prawo wykonywania zawodu, dokumenty potwierdzające wykształcenie i kwalifikacje, kserokopia polisy OC – załączam do oferty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*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>/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u w:val="none"/>
          <w:lang w:val="pl-PL" w:eastAsia="zxx" w:bidi="ar-SA"/>
        </w:rPr>
        <w:t>znajdują się w dokumentacji kontraktowej WSPL SPZOZ Giżycko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18"/>
          <w:szCs w:val="18"/>
          <w:u w:val="none"/>
          <w:lang w:val="pl-PL" w:eastAsia="zxx" w:bidi="ar-SA"/>
        </w:rPr>
        <w:t>*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Oświadczam, że w ramach prowadzonej praktyki lekarskiej świadczę usługi dla ludności                             i samodzielnie rozliczam się z Urzędem Skarbowym i ZUS-em.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 xml:space="preserve">Proponuję  zawarcie umowy o udzielenie zamówienia na  świadczenia zdrowotne    na okres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....</w:t>
        <w:tab/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Wyrażam zgodę na przetwarzanie moich danych osobowych zawartych w dostarczonych przeze mnie dokumentach aplikacyjnych przez WSPL SPZOZ Giżycko, ul. Obwodowa 3, 11-500 Giżycko, w celu realizacji procesu postępowania konkursowego”. </w:t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eastAsia="zxx" w:bidi="ar-SA"/>
        </w:rPr>
        <w:t>*</w:t>
      </w: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  <w:t>niepotrzebne skreślić</w:t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firstLine="708"/>
        <w:jc w:val="lef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6372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18"/>
          <w:szCs w:val="18"/>
          <w:lang w:val="pl-PL" w:eastAsia="zxx" w:bidi="ar-SA"/>
        </w:rPr>
        <w:t>(pieczątka i podpis )</w:t>
      </w:r>
    </w:p>
    <w:p>
      <w:pPr>
        <w:pStyle w:val="Normal"/>
        <w:ind w:left="6372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Normal"/>
        <w:ind w:left="6372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ind w:left="0" w:right="0" w:firstLine="708"/>
        <w:jc w:val="left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AbsatzStandardschriftart1111111111111">
    <w:name w:val="WW-Absatz-Standardschriftart111111111111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52:00Z</dcterms:created>
  <dc:creator>wsplek</dc:creator>
  <dc:description/>
  <dc:language>en-US</dc:language>
  <cp:lastModifiedBy/>
  <cp:lastPrinted>2019-05-09T11:09:00Z</cp:lastPrinted>
  <dcterms:modified xsi:type="dcterms:W3CDTF">2023-04-27T11:23:49Z</dcterms:modified>
  <cp:revision>16</cp:revision>
  <dc:subject/>
  <dc:title>Ryszard Kowaluk</dc:title>
</cp:coreProperties>
</file>