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pl-PL"/>
        </w:rPr>
      </w:pPr>
      <w:r>
        <w:rPr>
          <w:b/>
          <w:bCs/>
          <w:sz w:val="40"/>
          <w:szCs w:val="40"/>
          <w:lang w:val="pl-PL"/>
        </w:rPr>
        <w:t>Umowa - PROTETYK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awarta w dniu …........................ roku w Giżycku pomiędzy: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Wojskową Specjalistyczną Przychodnią Lekarską Samodzielnym Publicznym zakładem Opieki Zdrowotnej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z siedzibą przy ulicy Obwodowej 3 11-500 Giżycko, zwaną dalej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ZLECENIODAWCĄ, reprezentowaną przez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ind w:left="360" w:right="0" w:hanging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rFonts w:eastAsia="Times New Roman" w:cs="Times New Roman"/>
          <w:lang w:val="pl-PL"/>
        </w:rPr>
      </w:pPr>
      <w:r>
        <w:rPr>
          <w:lang w:val="pl-PL"/>
        </w:rPr>
        <w:t>a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360" w:right="0" w:hanging="360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eastAsia="Times New Roman" w:cs="Times New Roman"/>
          <w:b/>
          <w:bCs/>
          <w:lang w:val="pl-PL"/>
        </w:rPr>
        <w:t>...........................................................</w:t>
      </w:r>
      <w:r>
        <w:rPr>
          <w:lang w:val="pl-PL"/>
        </w:rPr>
        <w:t xml:space="preserve">, zamieszkały/a: ul. ….................................................., </w:t>
      </w:r>
    </w:p>
    <w:p>
      <w:pPr>
        <w:pStyle w:val="Normal"/>
        <w:ind w:left="360" w:right="0" w:hanging="0"/>
        <w:rPr>
          <w:lang w:val="pl-PL"/>
        </w:rPr>
      </w:pPr>
      <w:r>
        <w:rPr>
          <w:lang w:val="pl-PL"/>
        </w:rPr>
        <w:t>NIP …......................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lang w:val="pl-PL"/>
        </w:rPr>
        <w:t>REGON ….................................</w:t>
      </w:r>
    </w:p>
    <w:p>
      <w:pPr>
        <w:pStyle w:val="Normal"/>
        <w:ind w:left="360" w:right="0" w:hanging="0"/>
        <w:jc w:val="both"/>
        <w:rPr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lang w:val="pl-PL"/>
        </w:rPr>
        <w:t>zwanym dalej ZLECENIOBIORCĄ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1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 xml:space="preserve">Przedmiotem niniejszej umowy jest wykonywanie usług protetycznych na rzecz  WSPL SPZOZ Giżycko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Zleceniodawca zobowiązuje się do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lang w:val="pl-PL"/>
        </w:rPr>
      </w:pPr>
      <w:r>
        <w:rPr>
          <w:lang w:val="pl-PL"/>
        </w:rPr>
        <w:t xml:space="preserve">a) konsultacji i pomocy merytorycznej w celu realizacji przedmiotu umowy,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lang w:val="pl-PL"/>
        </w:rPr>
      </w:pPr>
      <w:r>
        <w:rPr>
          <w:lang w:val="pl-PL"/>
        </w:rPr>
        <w:t>b) udzielania Zleceniobiorcy wszelkich informacji niezbędnych do realizacji umow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Wykonywanie zlecenia na zasadach określonych w umowie będzie trwało w okresie od dnia podpisania umowy tj. …...............</w:t>
      </w:r>
      <w:r>
        <w:rPr>
          <w:b/>
          <w:bCs/>
          <w:lang w:val="pl-PL"/>
        </w:rPr>
        <w:t>r</w:t>
      </w:r>
      <w:r>
        <w:rPr>
          <w:lang w:val="pl-PL"/>
        </w:rPr>
        <w:t>. do dnia …..............................</w:t>
      </w:r>
      <w:r>
        <w:rPr>
          <w:b/>
          <w:bCs/>
          <w:lang w:val="pl-PL"/>
        </w:rPr>
        <w:t>r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 xml:space="preserve">Miejscem wykonywania zlecenia jest siedziba Zleceniobiorcy.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lang w:val="pl-PL"/>
        </w:rPr>
        <w:t>§ 3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Niniejsza umowa może ulec przedłużeniu na skutek pisemnego zgodnego oświadczenia woli stron na czas wynegocjowany przez strony. Powyższe oświadczenie winno być przedstawione przez wygaśnięciem niniejszej umowy.</w:t>
      </w:r>
    </w:p>
    <w:p>
      <w:pPr>
        <w:pStyle w:val="Normal"/>
        <w:jc w:val="center"/>
        <w:rPr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Zleceniobiorca nie może powierzyć wykonania zlecenia osobom trzecim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Zleceniobiorca zobowiązuje się do nie ujawniania osobom trzecim informacji dotyczących spraw służbowych Zleceniodawcy. Tajemnicą wobec osób trzecich objęte są przede wszystkim informacje i dokumenty, które dotyczą działalności Zleceniodawcy, z którymi zleceniobiorca zapoznał się w okresie wykonywania zlecenia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Zobowiązanie wskazane w ust. 2 niniejszej umowy obowiązuje również po wygaśnięciu umow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lang w:val="pl-PL"/>
        </w:rPr>
        <w:t>Zleceniobiorca zobowiązuje się do: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rzetelnego wykonywania świadczeń z wykorzystaniem wiedzy medycznej i umiejętności zawodowych oraz z uwzględnieniem postępu w zakresie medycyny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owadzenia dokumentacji medycznej na zasadach obowiązujących w publicznych zakładach opieki zdrowotnej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dbałości z należytą starannością o składniki majątkowe, materialne i niematerialne stanowiące własność Zleceniodawcy,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znajomości i przestrzegania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21" w:leader="none"/>
        </w:tabs>
        <w:ind w:left="1021" w:right="0" w:hanging="341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pisów określających prawa pacjenta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21" w:leader="none"/>
        </w:tabs>
        <w:ind w:left="1021" w:right="0" w:hanging="341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tandardów udzielania świadczeń określonych w „Szczegółowych materiałach informacyjnych NFZ” oraz ustalonych przez Zleceniodawcę,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1021" w:leader="none"/>
        </w:tabs>
        <w:ind w:left="1021" w:right="0" w:hanging="341"/>
        <w:rPr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ocedur ustalonych i obowiązujących u Zleceniodawcy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5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lang w:val="pl-PL"/>
        </w:rPr>
        <w:t>Zleceniobiorca  przyjmuje na siebie obowiązek poddania się kontroli przeprowadzanej przez Zleceniodawcę, Narodowy Fundusz Zdrowia oraz inne uprawnione organy i osoby w zakresie realizacji umowy na świadczenia zdrowotne finansowane ze środków publicznych, szczególnie w zakresie dostępności i sposobu udzielania świadczeń zdrowotnych.</w:t>
      </w:r>
    </w:p>
    <w:p>
      <w:pPr>
        <w:pStyle w:val="Tekstpodstawowy2"/>
        <w:numPr>
          <w:ilvl w:val="0"/>
          <w:numId w:val="7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leceniobiorca ma bezwzględny obowiązek podporządkowania się zaleceniom pokontrolnym Zleceniodawcy i Narodowego Funduszu Zdrowia i wykonywać je we wskazanym czasie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6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lang w:val="pl-PL"/>
        </w:rPr>
        <w:t>Strony ustalają iż miesięczne wynagrodzenie będzie ustalenie na podstawie iloczynu faktycznie zrealizowanych i rozliczonych z NFZ usług i ceny jednostkowej  określonej w załączniku do niniejszej umowy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Należność z tytułu Umowy będzie płacona Zleceniobiorcy miesięcznie za faktyczne wykonanie usługi przelewem na konto wskazane na rachunku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Zleceniobiorca zobowiązuje się do złożenia rachunku u Zleceniodawcy w terminie do piątego dnia następnego miesiąca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Zapłata nastąpi w terminie 14 dni, licząc od dnia poprawnie złożonego rachunku przez Zleceniobiorcę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ar-SA"/>
        </w:rPr>
        <w:t>W razie zwłoki w uiszczeniu przez zleceniodawcę kwoty należności wynikających z umowy, Zleceniobiorcy przysługują odsetki ustawowe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Strony ustalają trzymiesięczny okres wypowiedzenia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§ 8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Umowę sporządzono w dwóch jednobrzmiących egzemplarzach, po jednym dla każdej ze stron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Wszelkie zmiany niniejszej umowy wymagają formy pisemnej pod rygorem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>
          <w:lang w:val="pl-PL"/>
        </w:rPr>
      </w:pPr>
      <w:r>
        <w:rPr>
          <w:lang w:val="pl-PL"/>
        </w:rPr>
        <w:t>nieważnośc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W sprawach nieuregulowanych niniejszą umową zastosowanie mają przepisy kodeksu cywilnego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lang w:val="pl-PL"/>
        </w:rPr>
      </w:pPr>
      <w:r>
        <w:rPr>
          <w:lang w:val="pl-PL"/>
        </w:rPr>
        <w:t>Spory wynikłe na tle realizacji niniejszej umowy będą rozstrzygane przez sąd powszechny właściwy miejscowo dla Zleceniodawcy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lang w:val="pl-PL"/>
        </w:rPr>
        <w:t>§ 9</w:t>
      </w:r>
    </w:p>
    <w:p>
      <w:pPr>
        <w:pStyle w:val="TextBodyIndent"/>
        <w:numPr>
          <w:ilvl w:val="0"/>
          <w:numId w:val="11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yjmującemu zamówienie nie wolno pobierać jakichkolwiek opłat na własną rzecz od pacjentów lub ich rodzin z tytułu wykonywania świadczeń będących przedmiotem niniejszego zamówienia pod rygorem rozwiązania umowy ze skutkiem natychmiastowym.</w:t>
      </w:r>
    </w:p>
    <w:p>
      <w:pPr>
        <w:pStyle w:val="Normal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>§ 10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440" w:leader="none"/>
        </w:tabs>
        <w:ind w:left="0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 xml:space="preserve">Zleceniobiorca zobowiązuje się do przestrzegania zasad określonych w załączniku do  Decyzji  Nr 145/MON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Ministra Obrony Narodowej z dnia 13.07.2017r. „w sprawie zasad postępowania w kontaktach z wykonawcami”</w:t>
      </w:r>
    </w:p>
    <w:p>
      <w:pPr>
        <w:pStyle w:val="TextBodyIndent"/>
        <w:numPr>
          <w:ilvl w:val="0"/>
          <w:numId w:val="0"/>
        </w:numPr>
        <w:ind w:left="720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both"/>
        <w:rPr>
          <w:lang w:val="pl-PL"/>
        </w:rPr>
      </w:pPr>
      <w:r>
        <w:rPr>
          <w:b/>
          <w:bCs/>
          <w:lang w:val="pl-PL"/>
        </w:rPr>
        <w:t>ZLECENIODAWCA</w:t>
        <w:tab/>
        <w:tab/>
        <w:tab/>
        <w:tab/>
        <w:tab/>
        <w:t>ZLECENIOBIORCA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right"/>
        <w:rPr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łącznik nr 1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b/>
          <w:b/>
          <w:bCs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 realizację zamówienia oczekuję zapłaty za wykonane usługi protetyczne i ortodontyczne w następującej kwocie:</w:t>
      </w:r>
    </w:p>
    <w:tbl>
      <w:tblPr>
        <w:tblW w:w="8732" w:type="dxa"/>
        <w:jc w:val="left"/>
        <w:tblInd w:w="3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280"/>
        <w:gridCol w:w="1084"/>
        <w:gridCol w:w="1633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lang w:val="pl-PL"/>
              </w:rPr>
              <w:t>Lp</w:t>
            </w:r>
          </w:p>
        </w:tc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 xml:space="preserve">USŁUGI PROTETYCZNE 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Cena</w:t>
            </w:r>
          </w:p>
        </w:tc>
        <w:tc>
          <w:tcPr>
            <w:tcW w:w="1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lang w:val="pl-PL"/>
              </w:rPr>
            </w:pPr>
            <w:r>
              <w:rPr>
                <w:b/>
                <w:bCs/>
                <w:lang w:val="pl-PL"/>
              </w:rPr>
              <w:t>Termin realizacji (dni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1.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parat ortodontyczny jednoszczękowy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2.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Aparat ortodontyczny dwuszczękowy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3.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prawa aparatu ruchomego z wyciskiem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4.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teza dziecięca częściowa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5.</w:t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teza dziecięca całkowita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52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16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auto"/>
    <w:pitch w:val="default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/"/>
      <w:lvlJc w:val="left"/>
      <w:pPr>
        <w:tabs>
          <w:tab w:val="num" w:pos="1021"/>
        </w:tabs>
        <w:ind w:left="1021" w:hanging="341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  <w:szCs w:val="22"/>
      <w:lang w:val="pl-PL" w:eastAsia="zxx" w:bidi="ar-SA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2"/>
      <w:szCs w:val="22"/>
      <w:lang w:val="pl-PL" w:eastAsia="zxx" w:bidi="ar-S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7:00:08Z</dcterms:created>
  <dc:creator/>
  <dc:description/>
  <dc:language>en-US</dc:language>
  <cp:lastModifiedBy/>
  <cp:lastPrinted>2022-10-25T09:41:00Z</cp:lastPrinted>
  <dcterms:modified xsi:type="dcterms:W3CDTF">2023-04-27T11:35:14Z</dcterms:modified>
  <cp:revision>40</cp:revision>
  <dc:subject/>
  <dc:title/>
</cp:coreProperties>
</file>